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1716/20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  <w:lang w:val="en-US"/>
        </w:rPr>
        <w:t>26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октобар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i/>
          <w:lang w:val="ru-RU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49. 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 xml:space="preserve">17/19), члана 2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 xml:space="preserve">34/15), а у вези члана 61.,64.,64.а и 64.б. Закона о пољопривредном земљишту </w:t>
      </w:r>
      <w:r>
        <w:rPr>
          <w:rFonts w:cs="Arial" w:ascii="Arial" w:hAnsi="Arial"/>
          <w:lang w:val="sr-Latn-CS"/>
        </w:rPr>
        <w:t xml:space="preserve">(„Службени гласник РС“, бр. 62/06, 65/08-др.закон, 41/09, 112/15, 80/17 и 95/18-др.закон)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ана 26. октобра 2020. го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 xml:space="preserve">о образовању Комисије за  спровођење поступка јавног надметања за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вање у закуп  пољопривредног земљишта и пољопривредних објеката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државној својини на територији града Крагујевца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Образује се Комисија за спровођење поступка јавног надметања за давање у закуп  пољопривредног земљишта и пољопривредних објеката у државној својини на територији града Крагујевца (у даљем тексту: Комисија), као повремено радно тело Градског већ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  <w:lang w:val="sr-RS"/>
        </w:rPr>
        <w:t xml:space="preserve">омисија се образује у </w:t>
      </w:r>
      <w:r>
        <w:rPr>
          <w:rFonts w:cs="Arial" w:ascii="Arial" w:hAnsi="Arial"/>
          <w:lang w:val="ru-RU"/>
        </w:rPr>
        <w:t>следећем састав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Катарина Радојевић</w:t>
      </w:r>
      <w:r>
        <w:rPr>
          <w:rFonts w:cs="Arial" w:ascii="Arial" w:hAnsi="Arial"/>
          <w:lang w:val="sr-RS"/>
        </w:rPr>
        <w:t>, дипл. правник, Градска управа за друштвене делатности и односе са грађанима, председник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Драган Маринковић</w:t>
      </w:r>
      <w:r>
        <w:rPr>
          <w:rFonts w:cs="Arial" w:ascii="Arial" w:hAnsi="Arial"/>
          <w:lang w:val="sr-RS"/>
        </w:rPr>
        <w:t>, дипл. биолог, Градска управа за друштвене делатности и односе са грађанима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Слађана Миловановић</w:t>
      </w:r>
      <w:r>
        <w:rPr>
          <w:rFonts w:cs="Arial" w:ascii="Arial" w:hAnsi="Arial"/>
          <w:lang w:val="sr-RS"/>
        </w:rPr>
        <w:t>, запослена у Градској управи за друштвене делатности и односе са грађанима, члан Комисиј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Latn-CS"/>
        </w:rPr>
        <w:t xml:space="preserve"> Задатак Комисије је давање предлога Градском већу за доношење Одлуке о давању на коришћење без плаћања накнаде пољопривредног земљишта у државној својини, Одлуке о давању у закуп пољопривредног земљишта у државној својини по праву пречег закупа, спровођење поступка давања у закуп пољопривредног земљишта у државној својини по основу јавног надметања (јавне лицитације и прикупљања писаних понуда), вођење записника и давање предлога Градском већу града Крагујевца за доношење одлуке о избору најповољнијег понуђача, односно одлуке о давању у закуп пољопривредног земљишта у државној својини на територији града Крагујевц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Latn-CS"/>
        </w:rPr>
        <w:t xml:space="preserve"> Комисија је у обавези да по доношењу  Г</w:t>
      </w:r>
      <w:r>
        <w:rPr>
          <w:rFonts w:cs="Arial" w:ascii="Arial" w:hAnsi="Arial"/>
          <w:lang w:val="sr-RS"/>
        </w:rPr>
        <w:t xml:space="preserve">одишњег програма заштите, уређења и  коришћења пољопривредног земљишта на територији града Крагујевца, предузима активности дефинисане  Поглављем </w:t>
      </w:r>
      <w:r>
        <w:rPr>
          <w:rFonts w:cs="Arial" w:ascii="Arial" w:hAnsi="Arial"/>
        </w:rPr>
        <w:t xml:space="preserve">III, </w:t>
      </w:r>
      <w:r>
        <w:rPr>
          <w:rFonts w:cs="Arial" w:ascii="Arial" w:hAnsi="Arial"/>
          <w:lang w:val="sr-Latn-CS"/>
        </w:rPr>
        <w:t xml:space="preserve"> у законским роковима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Стручне и административно-техничке послове за потребе К</w:t>
      </w:r>
      <w:r>
        <w:rPr>
          <w:rFonts w:cs="Arial" w:ascii="Arial" w:hAnsi="Arial"/>
          <w:lang w:val="sr-RS"/>
        </w:rPr>
        <w:t>омисије</w:t>
      </w:r>
      <w:r>
        <w:rPr>
          <w:rFonts w:cs="Arial" w:ascii="Arial" w:hAnsi="Arial"/>
          <w:lang w:val="ru-RU"/>
        </w:rPr>
        <w:t xml:space="preserve"> обављаће </w:t>
      </w:r>
      <w:r>
        <w:rPr>
          <w:rFonts w:cs="Arial" w:ascii="Arial" w:hAnsi="Arial"/>
          <w:lang w:val="sr-RS"/>
        </w:rPr>
        <w:t>Одељење за развој пољопривреде и заштиту животне сре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</w:rPr>
        <w:t xml:space="preserve"> Доношењем овог решења престаје да важи Решење о образовању Комисије</w:t>
      </w:r>
      <w:r>
        <w:rPr>
          <w:rFonts w:cs="Arial" w:ascii="Arial" w:hAnsi="Arial"/>
          <w:lang w:val="sr-RS"/>
        </w:rPr>
        <w:t xml:space="preserve"> за спровођење поступка јавног надметања за давање у закуп  пољопривредног земљишта и пољопривредних објеката у државној својини на територији града Крагујевца</w:t>
      </w:r>
      <w:r>
        <w:rPr>
          <w:rFonts w:cs="Arial" w:ascii="Arial" w:hAnsi="Arial"/>
        </w:rPr>
        <w:t xml:space="preserve"> (''Службени лист града Крагујевца'', број  9/20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b/>
        </w:rPr>
        <w:t xml:space="preserve">VII </w:t>
      </w:r>
      <w:r>
        <w:rPr>
          <w:rFonts w:cs="Arial" w:ascii="Arial" w:hAnsi="Arial"/>
        </w:rPr>
        <w:t>Ово решење објавити у ''Службеном листу града Крагујевца''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0. 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 xml:space="preserve">) и члану 49.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17/19)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бразује стална и повремена радна тела за поједине послове из своје надлежности, члана 2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34/15)</w:t>
      </w:r>
      <w:r>
        <w:rPr>
          <w:rFonts w:cs="Arial" w:ascii="Arial" w:hAnsi="Arial"/>
          <w:lang w:val="sr-Latn-CS"/>
        </w:rPr>
        <w:t>, који прописује да Градско веће као надлежан орган за доношење  Одлуке о расписивању јавног огласа за давање у закуп пољопривредног земљишта у државној својини на територији града Крагујевца и Одлуке о давању у закуп пољопривредног земљишта уз накнаду у државној својини</w:t>
      </w:r>
      <w:r>
        <w:rPr>
          <w:rFonts w:cs="Arial" w:ascii="Arial" w:hAnsi="Arial"/>
          <w:lang w:val="sr-RS"/>
        </w:rPr>
        <w:t xml:space="preserve"> на територији града Крагујевца доноси на основу предлога Комисије за спровођење поступака јавног надметања за давање у закуп пољопривредног земљишта у државној својини на територији града Крагујевца, коју образује Градско веће,  а у вези члана 61.,64.,64.а и 64.б. Закона о пољопривредном земљишту </w:t>
      </w:r>
      <w:r>
        <w:rPr>
          <w:rFonts w:cs="Arial" w:ascii="Arial" w:hAnsi="Arial"/>
          <w:lang w:val="sr-Latn-CS"/>
        </w:rPr>
        <w:t>(„Службени гласник РС“, бр. 62/06, 65/08 - др. закон, 41/09, 112/15, 80/17 и 95/18 - др. закон)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Cs/>
          <w:lang w:val="sr-CS"/>
        </w:rPr>
        <w:t xml:space="preserve">       </w:t>
      </w:r>
      <w:r>
        <w:rPr>
          <w:rFonts w:cs="Arial" w:ascii="Arial" w:hAnsi="Arial"/>
          <w:bCs/>
          <w:lang w:val="sr-RS"/>
        </w:rPr>
        <w:t xml:space="preserve"> Разлог за доношење овог решења садржан је у потреби да се образује Комисија чији је задатак давање Градском већу предлога</w:t>
      </w:r>
      <w:r>
        <w:rPr>
          <w:rFonts w:cs="Arial" w:ascii="Arial" w:hAnsi="Arial"/>
          <w:lang w:val="sr-Latn-CS"/>
        </w:rPr>
        <w:t xml:space="preserve"> Одлуке о давању на коришћење без плаћања накнаде пољопривредног земљишта у државној својини, Одлуке о давању у закуп пољопривредног земљишта у државној својини по праву пречег закупа, спровођење поступка давања у закуп пољопривредног земљишта у државној својини по основу јавног надметања (јавне лицитације и прикупљања писаних понуда), вођење записника и давање предлога Градском већу града Крагујевца за доношење одлуке о избору најповољнијег понуђача, односно одлуке о давању у закуп пољопривредног земљишта у државној својини на територији града Крагујевца.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2:00Z</dcterms:created>
  <dc:creator>Milica MJ. Jovanovic</dc:creator>
  <dc:description/>
  <cp:keywords/>
  <dc:language>en-US</dc:language>
  <cp:lastModifiedBy>hhhggrreeww</cp:lastModifiedBy>
  <cp:lastPrinted>2020-04-07T09:43:00Z</cp:lastPrinted>
  <dcterms:modified xsi:type="dcterms:W3CDTF">2020-10-26T13:49:00Z</dcterms:modified>
  <cp:revision>91</cp:revision>
  <dc:subject/>
  <dc:title/>
</cp:coreProperties>
</file>